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</w:tr>
      <w:tr>
        <w:trPr>
          <w:trHeight w:val="412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10 » июля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  <w:sz w:val="28"/>
                <w:szCs w:val="28"/>
              </w:rPr>
              <w:t>9/18</w:t>
            </w:r>
          </w:p>
        </w:tc>
      </w:tr>
    </w:tbl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 Мглин</w:t>
      </w:r>
    </w:p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отказе в регистрации Марченко Татьяне Александровне, выдвинутой в порядке самовыдвижения кандидатом в депутаты Брянской областной Думы седьмого созыва по Мглинскому одномандатному избирательному округу № 2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в документы, представленные Марченко Татьяной Александровной в территориальную избирательную комиссию Мглинского района, на которую Постановлением Избирательной комиссии Брянской области от 7 июня 2019 года №93/871-6 возложены полномочия окружной избирательной комиссии по Мглинскому одномандатному избирательному округу №23 по выборам депутатов Брянской областной Думы седьмого созыва для выдвижения и регистрации кандидатов в депутаты, территориальная избирательная комиссия установила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дидатом в депутаты Брянской областной Думы седьмого созыва по Мглинскому одномандатному избирательному округу №23 Марченко Татьяной Александровной, выдвинутой в порядке самовыдвижения, 02 июля 2019 года  предоставлены в избирательную комиссию документы для регистрации кандидатом в депутаты Брянской областной Думы седьмого созыва по Мглинскому одномандатному избирательному округу № 23 (Подтверждение о приеме документов </w:t>
      </w:r>
      <w:r>
        <w:rPr>
          <w:b/>
          <w:sz w:val="28"/>
          <w:szCs w:val="28"/>
        </w:rPr>
        <w:t>от 02.07.2019</w:t>
      </w:r>
      <w:r>
        <w:rPr>
          <w:sz w:val="28"/>
          <w:szCs w:val="28"/>
        </w:rPr>
        <w:t>г.).</w:t>
      </w:r>
    </w:p>
    <w:p>
      <w:pPr>
        <w:pStyle w:val="2"/>
        <w:spacing w:lineRule="auto" w:line="360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бочей группой по приему и проверке документов, представляемых кандидатом, была проведена проверка представленных документов. В представленных документах отсутствуют:</w:t>
      </w:r>
    </w:p>
    <w:p>
      <w:pPr>
        <w:pStyle w:val="2"/>
        <w:spacing w:lineRule="auto" w:line="360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- подписные листы с подписями избирателей, собранными в поддержку выдвижения (самовыдвижения) кандидат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- протокол об итогах сбора подписей избирателей на бумажном носителе и в машиночитаемом вид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- список лиц, осуществлявших сбор подписей избирателей на бумажном носителе и в машиночитаемом виде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оплату изготовления подписных листов, оплату услуг нотариуса по удостоверению сведений о лицах, осуществлявших сбор подписей избирателей и подписей этих лиц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- документы первого финансового отчета кандидата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информация об изменениях в сведениях о кандидате, ранее представленных в соответствии с пунктом 2 статьи 33 Федерального закона, или об их отсутств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- письменное уведомление о том, что кандидат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</w:t>
      </w:r>
    </w:p>
    <w:p>
      <w:pPr>
        <w:pStyle w:val="2"/>
        <w:spacing w:lineRule="auto" w:line="360"/>
        <w:ind w:righ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Решение</w:t>
      </w:r>
      <w:r>
        <w:rPr>
          <w:szCs w:val="28"/>
        </w:rPr>
        <w:t xml:space="preserve"> </w:t>
      </w:r>
      <w:r>
        <w:rPr>
          <w:b w:val="false"/>
          <w:szCs w:val="28"/>
        </w:rPr>
        <w:t>территориальной избирательной комиссии с полномочиями окружной избирательной комиссии по Мглинскому одномандатному избирательному округу № 23 от  06.07.2019 г.  № 7/14 «</w:t>
      </w:r>
      <w:r>
        <w:rPr>
          <w:b w:val="false"/>
          <w:bCs w:val="false"/>
          <w:szCs w:val="28"/>
        </w:rPr>
        <w:t xml:space="preserve">О замечаниях к документам, представленных на регистрацию кандидата в депутаты Брянской областной Думы седьмого созыва Марченко Татьяны Александровны, выдвинутой в порядке самовыдвижения» было направлено </w:t>
      </w:r>
      <w:r>
        <w:rPr>
          <w:b w:val="false"/>
          <w:bCs w:val="false"/>
          <w:sz w:val="32"/>
          <w:szCs w:val="32"/>
        </w:rPr>
        <w:t>Марченко Т.А.</w:t>
      </w:r>
    </w:p>
    <w:p>
      <w:pPr>
        <w:pStyle w:val="2"/>
        <w:spacing w:lineRule="auto" w:line="360"/>
        <w:ind w:right="0" w:firstLine="709"/>
        <w:jc w:val="both"/>
        <w:rPr>
          <w:bCs w:val="false"/>
          <w:sz w:val="32"/>
          <w:szCs w:val="32"/>
        </w:rPr>
      </w:pPr>
      <w:r>
        <w:rPr>
          <w:b w:val="false"/>
          <w:bCs w:val="false"/>
          <w:szCs w:val="28"/>
        </w:rPr>
        <w:t>Документы представлены не был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Руководствуясь подпунктом «в» пункта 24 статьи 3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Мглинского района, </w:t>
      </w:r>
      <w:r>
        <w:rPr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остановления Избирательной комиссии Брянской области от 7 июня 2019 года №93/871-6 «О возложении полномочий  окружных избирательных комиссий по выборам депутатов Брянской областной Думы седьмого созыва на территориальные избирательные комиссии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ЛА:</w:t>
      </w:r>
    </w:p>
    <w:p>
      <w:pPr>
        <w:pStyle w:val="111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Марченко Татьяне Александровне, выдвинутой в порядке самовыдвижения, в регистрации кандидатом в депутаты Брянской областной Думы седьмого созыва по Мглинскому одномандатному избирательному округу № 23.</w:t>
      </w:r>
    </w:p>
    <w:p>
      <w:pPr>
        <w:pStyle w:val="111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их суток с момента принятия настоящего решения выдать Марченко Татьяне Александровне его заверенную копию.</w:t>
      </w:r>
    </w:p>
    <w:p>
      <w:pPr>
        <w:pStyle w:val="Style10"/>
        <w:numPr>
          <w:ilvl w:val="0"/>
          <w:numId w:val="2"/>
        </w:numPr>
        <w:spacing w:before="0" w:after="0"/>
        <w:ind w:left="0" w:firstLine="709"/>
        <w:rPr/>
      </w:pPr>
      <w:r>
        <w:rPr/>
        <w:t xml:space="preserve">Контроль за исполнением настоящего решения возложить на секретаря комиссии </w:t>
      </w:r>
      <w:r>
        <w:rPr>
          <w:szCs w:val="28"/>
        </w:rPr>
        <w:t>В. В. Третьяко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ение принято 10 июля 2019 года в 18 часов 18 </w:t>
      </w:r>
      <w:r>
        <w:rPr/>
        <w:t xml:space="preserve"> мин.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Cs/>
                <w:sz w:val="28"/>
              </w:rPr>
              <w:tab/>
            </w: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212" w:hanging="142"/>
      <w:jc w:val="center"/>
      <w:textAlignment w:val="auto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textAlignment w:val="auto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637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2">
    <w:name w:val="Основной текст 22"/>
    <w:basedOn w:val="Normal"/>
    <w:qFormat/>
    <w:pPr>
      <w:ind w:left="36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overflowPunct w:val="true"/>
      <w:jc w:val="center"/>
      <w:textAlignment w:val="auto"/>
    </w:pPr>
    <w:rPr>
      <w:szCs w:val="24"/>
    </w:rPr>
  </w:style>
  <w:style w:type="paragraph" w:styleId="Style7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14">
    <w:name w:val="Загл.14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b/>
      <w:sz w:val="28"/>
    </w:rPr>
  </w:style>
  <w:style w:type="paragraph" w:styleId="Style8">
    <w:name w:val="Норм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9">
    <w:name w:val="Цитата"/>
    <w:basedOn w:val="Normal"/>
    <w:qFormat/>
    <w:pPr>
      <w:ind w:left="360" w:right="4960" w:hanging="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Цитата1"/>
    <w:basedOn w:val="Normal"/>
    <w:qFormat/>
    <w:pPr>
      <w:ind w:left="993" w:right="850" w:hanging="0"/>
      <w:jc w:val="center"/>
    </w:pPr>
    <w:rPr>
      <w:b/>
      <w:sz w:val="24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Style10">
    <w:name w:val="Проектный"/>
    <w:basedOn w:val="Normal"/>
    <w:qFormat/>
    <w:pPr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sz w:val="28"/>
    </w:rPr>
  </w:style>
  <w:style w:type="paragraph" w:styleId="111">
    <w:name w:val="Цветной список - Акцент 1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5:21:00Z</dcterms:created>
  <dc:creator>ТИК</dc:creator>
  <dc:description/>
  <cp:keywords/>
  <dc:language>en-US</dc:language>
  <cp:lastModifiedBy>User</cp:lastModifiedBy>
  <cp:lastPrinted>2019-07-10T12:41:00Z</cp:lastPrinted>
  <dcterms:modified xsi:type="dcterms:W3CDTF">2019-08-12T10:25:00Z</dcterms:modified>
  <cp:revision>20</cp:revision>
  <dc:subject/>
  <dc:title>РОССИЙСКАЯ ФЕДЕРАЦИЯ</dc:title>
</cp:coreProperties>
</file>